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2345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color w:val="FF0000"/>
          <w:sz w:val="28"/>
        </w:rPr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t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3680"/>
                          <a:chOff x="0" y="0"/>
                          <a:chExt cx="6058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6088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ANDO DI RECLUTAMENT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.O.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“Competenze per lo sviluppo” – Annualità 2010/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SSE I FSE Azioni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-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1.95pt" coordorigin="0,0" coordsize="9540,1439">
                <v:rect id="shape_0" stroked="f" o:allowincell="f" style="position:absolute;left:1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386;height:1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ANDO DI RECLUTAMENTO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.O.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“Competenze per lo sviluppo” – Annualità 2010/20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SSE I FSE Azioni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-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IL DIRIGENTE SCOLASTICO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-Nell ’ambito delle attività previste dal Programma Operativo Nazionale "Competenze per lo sviluppo" - annualità 2010/2011 -  Fondo Sociale Europeo;</w:t>
      </w:r>
    </w:p>
    <w:p>
      <w:pPr>
        <w:pStyle w:val="TextBody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-Tenendo conto dell’art.40 del D.I. n.44 del 1 febbraio 2001-Regolamento concernente le “ Istruzioni generali sulla gestione amministrativo-contabile delle istituzioni scolastiche “.</w:t>
      </w:r>
    </w:p>
    <w:p>
      <w:pPr>
        <w:pStyle w:val="TextBody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Vista la nota prot. 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AOODGAI- 10061  </w:t>
      </w:r>
      <w:r>
        <w:rPr>
          <w:rFonts w:cs="Comic Sans MS" w:ascii="Comic Sans MS" w:hAnsi="Comic Sans MS"/>
          <w:color w:val="000000"/>
          <w:sz w:val="24"/>
          <w:szCs w:val="24"/>
        </w:rPr>
        <w:t>del 30 luglio 2010, con</w:t>
      </w:r>
      <w:r>
        <w:rPr>
          <w:rFonts w:cs="Comic Sans MS" w:ascii="Comic Sans MS" w:hAnsi="Comic Sans MS"/>
          <w:sz w:val="24"/>
          <w:szCs w:val="24"/>
        </w:rPr>
        <w:t xml:space="preserve"> cui il M.P.I. – Dipartimento per l’istruzione – Direzione generale per gli affari internazionali – Uff. IV- autorizza  l’avvio delle attività  riguardanti le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azioni C-1-FSE-2010-1450 </w:t>
      </w:r>
      <w:r>
        <w:rPr>
          <w:rFonts w:cs="Comic Sans MS" w:ascii="Comic Sans MS" w:hAnsi="Comic Sans MS"/>
          <w:sz w:val="24"/>
          <w:szCs w:val="24"/>
        </w:rPr>
        <w:t>relative a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.C1 - “Interventi per lo sviluppo delle competenze chiave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NDI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selezione per il reclutamento di:</w:t>
      </w:r>
    </w:p>
    <w:p>
      <w:pPr>
        <w:pStyle w:val="Normal"/>
        <w:spacing w:lineRule="auto" w:line="360"/>
        <w:ind w:firstLine="709"/>
        <w:rPr/>
      </w:pPr>
      <w:r>
        <w:rPr>
          <w:rFonts w:cs="Comic Sans MS" w:ascii="Comic Sans MS" w:hAnsi="Comic Sans MS"/>
          <w:b/>
          <w:sz w:val="24"/>
          <w:szCs w:val="24"/>
        </w:rPr>
        <w:t>esperti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esterni</w:t>
      </w:r>
      <w:r>
        <w:rPr>
          <w:rFonts w:cs="Comic Sans MS" w:ascii="Comic Sans MS" w:hAnsi="Comic Sans MS"/>
          <w:sz w:val="24"/>
          <w:szCs w:val="24"/>
        </w:rPr>
        <w:t xml:space="preserve"> all’Amministrazione per ricoprire, con contratto specifico, l’incarico di </w:t>
      </w:r>
      <w:r>
        <w:rPr>
          <w:rFonts w:cs="Comic Sans MS" w:ascii="Comic Sans MS" w:hAnsi="Comic Sans MS"/>
          <w:b/>
          <w:sz w:val="24"/>
          <w:szCs w:val="24"/>
        </w:rPr>
        <w:t>docenti</w:t>
      </w:r>
      <w:r>
        <w:rPr>
          <w:rFonts w:cs="Comic Sans MS" w:ascii="Comic Sans MS" w:hAnsi="Comic Sans MS"/>
          <w:sz w:val="24"/>
          <w:szCs w:val="24"/>
        </w:rPr>
        <w:t xml:space="preserve"> per le seguenti attività: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926"/>
        <w:gridCol w:w="494"/>
        <w:gridCol w:w="883"/>
        <w:gridCol w:w="2833"/>
        <w:gridCol w:w="1327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o FS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t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i richiest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tribu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ria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/>
                <w:b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lineRule="auto" w:line="48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>La Sicilia in teatro”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secondaria primo grad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ploma di scuola secondaria II gra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Esperienza in ambito teatrale (regia e/o recitazione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uro 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La Sicilia in teatro</w:t>
            </w:r>
            <w:r>
              <w:rPr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Junior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primari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ploma di scuola secondaria II gra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Esperienza in ambito teatrale (regia e/o recitazione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”</w:t>
            </w:r>
            <w:r>
              <w:rPr>
                <w:rFonts w:cs="Comic Sans MS" w:ascii="Comic Sans MS" w:hAnsi="Comic Sans MS"/>
                <w:sz w:val="20"/>
                <w:szCs w:val="20"/>
              </w:rPr>
              <w:t>Let’s take a trip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secondaria primo grad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lang w:val="en-GB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lingue stranie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rFonts w:eastAsia="Comic Sans MS" w:cs="Comic Sans MS" w:ascii="Comic Sans MS" w:hAnsi="Comic Sans MS"/>
                <w:b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/>
                <w:lang w:val="en-GB"/>
              </w:rPr>
              <w:t>Let’s take a trip junior</w:t>
            </w:r>
            <w:r>
              <w:rPr>
                <w:rFonts w:cs="Comic Sans MS" w:ascii="Comic Sans MS" w:hAnsi="Comic Sans MS"/>
                <w:lang w:val="en-GB"/>
              </w:rPr>
              <w:t>”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alunni primari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lingue stranie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60</w:t>
            </w:r>
          </w:p>
        </w:tc>
      </w:tr>
      <w:tr>
        <w:trPr>
          <w:trHeight w:val="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”</w:t>
            </w:r>
            <w:r>
              <w:rPr>
                <w:rFonts w:cs="Comic Sans MS" w:ascii="Comic Sans MS" w:hAnsi="Comic Sans MS"/>
                <w:b/>
              </w:rPr>
              <w:t>Le meraviglie della scienza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secondaria primo grad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Natural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urea in Scienze Biologich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Chimi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Geologiche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D-1</w:t>
            </w:r>
            <w:r>
              <w:rPr>
                <w:rFonts w:cs="Comic Sans MS" w:ascii="Comic Sans MS" w:hAnsi="Comic Sans MS"/>
              </w:rPr>
              <w:t>-</w:t>
            </w:r>
            <w:r>
              <w:rPr>
                <w:rFonts w:cs="Comic Sans MS" w:ascii="Comic Sans MS" w:hAnsi="Comic Sans MS"/>
                <w:b/>
              </w:rPr>
              <w:t>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l’apprendimento degli alunni attraverso i linguaggi multimedi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Le meraviglie della scienza junior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lunni primari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Natural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urea in Scienze Biologich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Chimi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Geologiche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6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                                                  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58"/>
        <w:gridCol w:w="526"/>
        <w:gridCol w:w="940"/>
        <w:gridCol w:w="2769"/>
        <w:gridCol w:w="132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o FS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to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i richiest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tribuzione orari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/>
                <w:b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Lo sport nel cuore”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secondaria primo gra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urea in scienze motorie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ploma ISEF e/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Istruttore federale di Rugb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uro 5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>Lo sport nel cuore junior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primar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urea in scienze motorie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ploma ISEF e/o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struttore federale di Baske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5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>Mare nostrum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secondaria primo grad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Natural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urea in Scienze Biologich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Ambiental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Geologich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5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Comic Sans MS" w:hAnsi="Comic Sans MS" w:cs="Comic Sans MS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sz w:val="20"/>
                <w:szCs w:val="20"/>
              </w:rPr>
              <w:t>C-1-FSE-2010-14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i livelli di conoscenza e competenza dei giovani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>Mare nostrum junior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nni primar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natural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Biologi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Ambiental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 in Scienze Geologich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 55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</w:rPr>
        <w:t>MODALITÀ DI PARTECIPAZIONE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L’istanza, completa di allegati, dovrà essere indirizzata 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mic Sans MS" w:ascii="Comic Sans MS" w:hAnsi="Comic Sans MS"/>
        </w:rPr>
        <w:t xml:space="preserve">Dirigente Scolastico dell’ Istituto Comprensivo </w:t>
      </w:r>
      <w:r>
        <w:rPr>
          <w:rFonts w:cs="Comic Sans MS" w:ascii="Comic Sans MS" w:hAnsi="Comic Sans MS"/>
          <w:b/>
        </w:rPr>
        <w:t xml:space="preserve">“C. Dusmet” viale Castagnola,13 </w:t>
      </w:r>
      <w:r>
        <w:rPr>
          <w:rFonts w:cs="Comic Sans MS" w:ascii="Comic Sans MS" w:hAnsi="Comic Sans MS"/>
        </w:rPr>
        <w:t xml:space="preserve">- 95121- Catania - (CT) </w:t>
      </w:r>
      <w:r>
        <w:rPr>
          <w:rFonts w:cs="Comic Sans MS" w:ascii="Comic Sans MS" w:hAnsi="Comic Sans MS"/>
          <w:b/>
        </w:rPr>
        <w:t>e dovrà pervenire al protocollo dell’Istituto entro il termine perentorio delle ore 12,00 del</w:t>
      </w:r>
      <w:r>
        <w:rPr>
          <w:rFonts w:cs="Comic Sans MS" w:ascii="Comic Sans MS" w:hAnsi="Comic Sans MS"/>
        </w:rPr>
        <w:t xml:space="preserve"> giorno 16 dicembre 2010, </w:t>
      </w:r>
      <w:r>
        <w:rPr>
          <w:rFonts w:cs="Arial" w:ascii="Comic Sans MS" w:hAnsi="Comic Sans MS"/>
          <w:bCs/>
        </w:rPr>
        <w:t xml:space="preserve"> </w:t>
      </w:r>
      <w:r>
        <w:rPr>
          <w:rFonts w:cs="Arial" w:ascii="Arial" w:hAnsi="Arial"/>
        </w:rPr>
        <w:t>in busta chiusa e sigillata con propria firma e recante sul retro l’oggetto della stessa con la seguente dicitura</w:t>
      </w:r>
      <w:r>
        <w:rPr>
          <w:rFonts w:cs="Arial" w:ascii="Arial" w:hAnsi="Arial"/>
          <w:b/>
          <w:bCs/>
        </w:rPr>
        <w:t>“P.O.N. 2007-2013 Competenze per lo Sviluppo – SELEZIONE ESPERTI ESTERNI PIANO INTEGRATO DEGLI INTERVENTI”.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  <w:bCs/>
        </w:rPr>
        <w:t xml:space="preserve">Non saranno prese in considerazione istanze inviate via fax o per e-mail, </w:t>
      </w:r>
      <w:r>
        <w:rPr>
          <w:rFonts w:cs="Comic Sans MS" w:ascii="Comic Sans MS" w:hAnsi="Comic Sans MS"/>
        </w:rPr>
        <w:t>(non farà fede il timbro postale di spedizion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interessati dovranno far perveni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Istanza per l’incarico che si intende ricoprire utilizzando il modello presente in allegato (all. 1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ella valutazione Titoli debitamente compilata (all. 2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enso al trattamento dei dati personali (all.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ettagliato curriculum professionale, in formato europeo con indicazione dei soli titoli valutabili ai fini del conferimento dell’incaric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iarazione a svolgere l’incarico senza riserva e secondo il calendario approntato dal Gruppo Operativo del Piano Integrato.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</w:rPr>
        <w:t>La graduatoria sarà affissa all’albo della scuola e inserita nel sito Internet dell’Istituto . L’incarico sarà assegnato secondo graduatoria per tutte le figure professionali previste nel presente ban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interessati, dipendenti pubblici, a seguito della selezione, dovranno essere formalmente autorizzati dall’amministrazione di appartenenza; la stipula del contratto sarà subordinata al rilascio di detta autorizzazio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’attività di docenza sarà retribuita con un importo orario omnicomprensivo degli oneri previsti dalle Leggi vigenti e come indicato nel presente bando. Il compenso orario lordo sarà corrisposto al termine delle attività, successivamente all’erogazione del finanziament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 corsi si terranno nei locali della scuola a partire dal  mese di gennaio  2011 in orario extrascolastico. La conclusione dei corsi dovrà avvenire tassativamente entro la fine di giugno 2011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UNZIONI E COMPITI DELL’ESPERTO 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cipare alle riunioni periodiche di carattere organizzativo pianificate dal GOP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fettuate le lezioni teoriche o pratiche presso il laboratorio assegnato nei giorni, nelle ore e nelle sedi assegnate dal calendario del Piano Integrato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aborare e fornire ai corsisti, ove necessario, il materiale sugli argomenti trattati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disporre, in sinergia con i tutor interni, l’attuazione di un adeguato percorso  formativo aderente alle  tematiche inerenti al corso, la preparazione di un programma dettagliato degli argomenti e della tempistica, la presenza, la coordinazione del corso in sintonia con il tutor, il controllo e la valutazione dei partecipanti, la preparazione, la correzione e la valutazione delle verifiche, la predisposizione delle tracce di valutazione del corso da fornire al valutatore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ielaborazione del progetto iniziale, le verifiche previste e la valutazione periodica del percorso formativo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alisi delle competenze in ingresso;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inamento della produttività individuale, della comunicazione, della condivisione;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ifica e valutazione con definizione delle competenze in uscita;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aborazione con il GOP e il tutor nelle forme e nei modi indicati dal Dirigente Scolastico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zzare il sistema di inserimento dati nel sistema “Gestione Progetti PON”, per la puntuale documentazione delle attività aggiornando i dati relativi agli argomenti del programma, lo svolgimento delle verifiche con le relative valutazioni e quanto richiesto dal sistema secondo la temporizzazione previst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egnare a conclusione dell’incarico il programma svolto, le verifiche effettuate ed una relazione finale sull’attivit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ITERI DI SELEZI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ndividuazione degli esperti sarà fatta, a giudizio insindacabile del Gruppo Operativo di Piano, tra tutti coloro che ne facciano richiesta per iscritto e sulla base dei curricula presentati in formato europe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terrà conto del possesso dei titoli culturali, professionali e delle esperienze documentat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rea specifica o diplom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esso di titoli specifici attinenti alle professionalità previste e sopra menzionat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ovata e documentata esperienza lavorativa nei settori di attività previsti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etenze informatiche certificate, laddove richiest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edenti esperienze di docenza in progetti PON e P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 i moduli: </w:t>
      </w:r>
      <w:r>
        <w:rPr>
          <w:rFonts w:cs="Comic Sans MS" w:ascii="Comic Sans MS" w:hAnsi="Comic Sans MS"/>
          <w:b/>
          <w:bCs/>
        </w:rPr>
        <w:t>Let’s take a trip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Let’s take a trip junior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Le meraviglie della scienza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Le meravigli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della scienza junior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Lo sport nel cuor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Lo sport nel cuore junior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Mare nostrum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Mare nostrum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junior</w:t>
      </w:r>
      <w:r>
        <w:rPr>
          <w:rFonts w:cs="Comic Sans MS" w:ascii="Comic Sans MS" w:hAnsi="Comic Sans MS"/>
        </w:rPr>
        <w:t>, le candidature saranno graduate in base al punteggio determinato dalla seguente griglia di valu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942"/>
        <w:gridCol w:w="1971"/>
      </w:tblGrid>
      <w:tr>
        <w:trPr>
          <w:trHeight w:val="285" w:hRule="atLeas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I CULTUR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max 40 punti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lteriore Laurea attinente rispetto al titolo di access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ter, dottorato, corso perfezionamento post-laurea, corsi formazione afferenti la tipologia di progetto della durata annuale o biennale certificati da università o enti giuridicamente riconosciu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N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(fino ad un massimo di 20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I PROFESSIONAL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( max 40 punti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cenza in corsi PON/POR con tematiche inerent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Docenza in corsi PON/POR con tematiche non inerent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etenza informatica (ECDL o CISCO)</w:t>
            </w:r>
          </w:p>
          <w:p>
            <w:pPr>
              <w:pStyle w:val="Paragrafoelenco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erienze pregresse relative ad attività di facilitatore/valutatore,tutor in PON/POR con tematiche inerenti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erienze pregresse relative ad attività di facilitatore/valutatore,tutor in PON/POR con tematiche non inerenti</w:t>
            </w:r>
          </w:p>
          <w:p>
            <w:pPr>
              <w:pStyle w:val="Paragrafoelenco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erienza lavorativa extra scolastica in ambiti inerenti il progetto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NTI</w:t>
            </w:r>
          </w:p>
        </w:tc>
      </w:tr>
      <w:tr>
        <w:trPr>
          <w:trHeight w:val="2790" w:hRule="atLeas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fino ad un max di 12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fino ad un max di 5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fino ad un max di 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fino ad un max di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per ogni anno fino ad un max di 9)</w:t>
            </w:r>
          </w:p>
        </w:tc>
      </w:tr>
      <w:tr>
        <w:trPr>
          <w:trHeight w:val="7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OQUIO SELETTIVO</w:t>
              <w:br/>
              <w:t xml:space="preserve">                 (max 20 punti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er i moduli </w:t>
      </w:r>
      <w:r>
        <w:rPr>
          <w:rFonts w:cs="Comic Sans MS" w:ascii="Comic Sans MS" w:hAnsi="Comic Sans MS"/>
          <w:b/>
          <w:bCs/>
        </w:rPr>
        <w:t>La Sicilia in teatro</w:t>
      </w:r>
      <w:r>
        <w:rPr>
          <w:rFonts w:cs="Comic Sans MS" w:ascii="Comic Sans MS" w:hAnsi="Comic Sans MS"/>
        </w:rPr>
        <w:t xml:space="preserve"> e </w:t>
      </w:r>
      <w:r>
        <w:rPr>
          <w:rFonts w:cs="Comic Sans MS" w:ascii="Comic Sans MS" w:hAnsi="Comic Sans MS"/>
          <w:b/>
          <w:bCs/>
        </w:rPr>
        <w:t>La Sicilia in teatro junior</w:t>
      </w:r>
      <w:r>
        <w:rPr>
          <w:rFonts w:cs="Comic Sans MS" w:ascii="Comic Sans MS" w:hAnsi="Comic Sans MS"/>
        </w:rPr>
        <w:t>,le candidature saranno graduate in base al punteggio determinato dalla seguente griglia di valutazio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942"/>
        <w:gridCol w:w="1971"/>
      </w:tblGrid>
      <w:tr>
        <w:trPr>
          <w:trHeight w:val="285" w:hRule="atLeas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I CULTURAL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 max 20 punti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Master, laurea, diploma afferenti la tipologia di progetto della durata annuale o biennale certificati da università o enti giuridicamente riconosciu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N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,5 (fino ad un max di 10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I PROFESSIONAL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( max 60 punti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cenza in corsi PON/POR con tematiche inerent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cenza in corsi PON7POR con tematiche inerent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etenza informatica (ECDL o CISCO)</w:t>
            </w:r>
          </w:p>
          <w:p>
            <w:pPr>
              <w:pStyle w:val="Paragrafoelenco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erienze pregresse relative ad attività di facilitatore/valutatore,tutor in PON/POR con tematiche inerenti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erienze pregresse relative ad attività di facilitatore/valutatore,tutor in PON/POR con tematiche non inerenti</w:t>
            </w:r>
          </w:p>
          <w:p>
            <w:pPr>
              <w:pStyle w:val="Paragrafoelenco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erienza lavorativa in ambito teatrale certificabili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NTI</w:t>
            </w:r>
          </w:p>
        </w:tc>
      </w:tr>
      <w:tr>
        <w:trPr>
          <w:trHeight w:val="2790" w:hRule="atLeas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fino ad un max di 15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fino ad un max di 6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fino ad un max di 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fino ad un max di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fino ad un max di 27)</w:t>
            </w:r>
          </w:p>
        </w:tc>
      </w:tr>
      <w:tr>
        <w:trPr>
          <w:trHeight w:val="7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COLLOQUIO SELETTIV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br/>
              <w:t xml:space="preserve">         (max 20 punti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esenza di più istanze, il Gruppo Operativo di Progetto procederà ad una valutazione comparativa dei curricula e formulerà una graduator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imi  3 candidati con maggior punteggio calcolato sulla base dei titoli culturali e professionali  dichiarati saranno convocati dall’Istituzione, per un colloquio finalizzato alla visione e valutazione del programma progettuale che il candidato avrà cura di esibire in quella sedu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’incarico sarà attribuito, a insindacabile giudizio del GOP, a seguito del colloqui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Qualora lo stesso candidato dovesse posizionarsi utilmente in graduatoria per più laboratori sarà il Gop a conferire l’incarico per un solo laboratorio tra quelli richiesti, sulla scorta di valutazioni relative al curriculum e al colloqui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anno causa di esclusion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cato possesso di uno o più requisiti richiesti dal presente Bando (Titolo di studio indicato, competenze, esperienze pregress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tanza pervenuta oltre i limiti stabiliti dal Band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cata sottoscrizione dell’Istanz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i dipendenti della P.A. mancata presentazione dell’Autorizzazione a svolgere altro incarico laddove previs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ffissione della graduatoria all’albo dell’ Istituzione scolastica e sul sito Internet della stessa, ha valore di notifica agli interessati che, nel caso ne ravvisino gli estremi, potranno produrre reclamo entro 10 gg. dalla data di pubblicazione della graduator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scorso tale termine, in assenza di reclami, questa Istituzione scolastica procederà all’affidamento dell’incarico ai vincitori della selezio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atania, 07/12/2010                                                                                      Il Dirigente Scolastic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                                          ( Prof. Vincenzo Costanz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Verdana" w:hAnsi="Verdana"/>
          <w:szCs w:val="24"/>
        </w:rPr>
        <w:t>(</w:t>
      </w:r>
      <w:r>
        <w:rPr>
          <w:rFonts w:cs="Arial" w:ascii="Verdana" w:hAnsi="Verdana"/>
          <w:b/>
          <w:bCs/>
          <w:szCs w:val="24"/>
        </w:rPr>
        <w:t>Allegato 1</w:t>
      </w:r>
      <w:r>
        <w:rPr>
          <w:rFonts w:cs="Arial" w:ascii="Verdana" w:hAnsi="Verdana"/>
          <w:szCs w:val="24"/>
        </w:rPr>
        <w:t>)</w:t>
      </w:r>
    </w:p>
    <w:p>
      <w:pPr>
        <w:pStyle w:val="Normal"/>
        <w:autoSpaceDE w:val="false"/>
        <w:jc w:val="righ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Al Dirigente Scolastico</w:t>
      </w:r>
    </w:p>
    <w:p>
      <w:pPr>
        <w:pStyle w:val="Normal"/>
        <w:autoSpaceDE w:val="false"/>
        <w:jc w:val="righ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dell’I. C. Cardinale Dusmet -</w:t>
      </w:r>
    </w:p>
    <w:p>
      <w:pPr>
        <w:pStyle w:val="Heading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iale Castagnola 13 , 95121 Catania</w:t>
      </w:r>
    </w:p>
    <w:p>
      <w:pPr>
        <w:pStyle w:val="Normal"/>
        <w:autoSpaceDE w:val="false"/>
        <w:jc w:val="right"/>
        <w:rPr>
          <w:rFonts w:ascii="Verdana" w:hAnsi="Verdana" w:cs="Arial"/>
          <w:b/>
          <w:b/>
          <w:bCs/>
          <w:sz w:val="20"/>
          <w:szCs w:val="24"/>
        </w:rPr>
      </w:pPr>
      <w:r>
        <w:rPr>
          <w:rFonts w:cs="Arial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Domanda di partecipazione alla selezione bando PON 2007/2013.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Il/la sottoscritto/a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nato/a a_________________________il_________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codice fiscale |__|__|__|__|__|__|__|__|__|__|__|__|__|__|__|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residente a __________________via_________________________________________</w:t>
      </w:r>
    </w:p>
    <w:p>
      <w:pPr>
        <w:pStyle w:val="Corpodeltesto2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recapito tel._____________________recapito cell. ________________________     </w:t>
      </w:r>
    </w:p>
    <w:p>
      <w:pPr>
        <w:pStyle w:val="Corpodeltesto2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>E-Mail____________________________________________</w:t>
      </w:r>
    </w:p>
    <w:p>
      <w:pPr>
        <w:pStyle w:val="Corpodeltesto2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autoSpaceDE w:val="false"/>
        <w:spacing w:lineRule="auto" w:line="360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  <w:t>Chied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Cs w:val="24"/>
        </w:rPr>
        <w:t xml:space="preserve">di partecipare alla selezione per l’attribuzione dell’incarico di  </w:t>
      </w:r>
      <w:r>
        <w:rPr>
          <w:rFonts w:cs="Arial" w:ascii="Verdana" w:hAnsi="Verdana"/>
          <w:i/>
          <w:iCs/>
          <w:szCs w:val="24"/>
        </w:rPr>
        <w:t>Esperto esterno</w:t>
      </w:r>
      <w:r>
        <w:rPr>
          <w:rFonts w:cs="Arial" w:ascii="Verdana" w:hAnsi="Verdana"/>
          <w:szCs w:val="24"/>
        </w:rPr>
        <w:t xml:space="preserve">   relativo all’azione _________ obiettivo ________________  dal titolo_________________________________ per l’anno scolastico 2010/2011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di essere cittadino italiano o di uno stato appartenente ad uno stato U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di essere in godimento dei diritti politi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di non aver subito condanne penali ovvero di non aver procedimenti penali in cors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di essere a conoscenza e di accettare senza alcuna condizione quanto riportato nel bando pubblicato da codesto istituto;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Si impegna inoltre a svolgere l’incarico secondo il calendario approntato dal gruppo di progetto e a partecipare alle attività del Gruppo Operativo del Piano Integrato e alle altre attività funzionali alla realizzazione del progetto compreso l’inserimento sulla piattaforma ministeriale dei dati richiest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Si allega alla presente curriculum vitae professionale in formato europeo.</w:t>
      </w:r>
    </w:p>
    <w:p>
      <w:pPr>
        <w:pStyle w:val="NormaleWeb"/>
        <w:autoSpaceDE w:val="false"/>
        <w:spacing w:lineRule="auto" w:line="360" w:before="0" w:after="0"/>
        <w:rPr>
          <w:rFonts w:ascii="Verdana" w:hAnsi="Verdana" w:cs="Arial"/>
          <w:sz w:val="20"/>
          <w:szCs w:val="24"/>
        </w:rPr>
      </w:pPr>
      <w:r>
        <w:rPr>
          <w:rFonts w:cs="Arial" w:ascii="Verdana" w:hAnsi="Verdana"/>
          <w:sz w:val="20"/>
          <w:szCs w:val="24"/>
        </w:rPr>
      </w:r>
    </w:p>
    <w:p>
      <w:pPr>
        <w:pStyle w:val="NormaleWeb"/>
        <w:autoSpaceDE w:val="false"/>
        <w:spacing w:lineRule="auto" w:line="36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Data___________________                                        firma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i/>
          <w:i/>
          <w:iCs/>
          <w:szCs w:val="24"/>
        </w:rPr>
      </w:pPr>
      <w:r>
        <w:rPr>
          <w:rFonts w:cs="Arial" w:ascii="Verdana" w:hAnsi="Verdana"/>
          <w:i/>
          <w:iCs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b/>
          <w:bCs/>
          <w:szCs w:val="24"/>
        </w:rPr>
        <w:t>N.B. UTILIZZARE UN MODULO PER CIASCUNA CANDIDATURA</w:t>
      </w:r>
    </w:p>
    <w:p>
      <w:pPr>
        <w:pStyle w:val="Heading8"/>
        <w:rPr>
          <w:rFonts w:ascii="Verdana" w:hAnsi="Verdana" w:cs="Arial"/>
          <w:b/>
          <w:b/>
          <w:i w:val="false"/>
          <w:i w:val="false"/>
        </w:rPr>
      </w:pPr>
      <w:r>
        <w:rPr>
          <w:rFonts w:cs="Arial" w:ascii="Verdana" w:hAnsi="Verdana"/>
          <w:b/>
          <w:i w:val="false"/>
        </w:rPr>
      </w:r>
    </w:p>
    <w:p>
      <w:pPr>
        <w:pStyle w:val="Heading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rPr>
          <w:b/>
          <w:b/>
          <w:i w:val="false"/>
          <w:i w:val="false"/>
        </w:rPr>
      </w:pPr>
      <w:r>
        <w:rPr>
          <w:b/>
          <w:i w:val="false"/>
        </w:rPr>
        <w:t>ALL.  n. 2</w:t>
      </w:r>
    </w:p>
    <w:p>
      <w:pPr>
        <w:pStyle w:val="Heading1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TABELLA VALUTAZIONE TITOLI</w:t>
      </w: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tbl>
      <w:tblPr>
        <w:tblW w:w="10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00"/>
        <w:gridCol w:w="1440"/>
        <w:gridCol w:w="138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  <w:p>
            <w:pPr>
              <w:pStyle w:val="Heading1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TITOL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 xml:space="preserve">TIPOLOGIA TITOLO/PUNTEGGIO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PUNTEGGI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SERVATO AL G.O.P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lteriore laurea attinente al progetto oltre quella di access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18"/>
              </w:rPr>
            </w:pPr>
            <w:r>
              <w:rPr>
                <w:rFonts w:cs="Arial" w:ascii="Verdana" w:hAnsi="Verdana"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ster, dottorato, corso perfezionamento post-laurea, corsi formazione afferenti la tipologia di progetto della durata annuale o biennale certificati da università o enti giuridicamente riconosciut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18"/>
              </w:rPr>
            </w:pPr>
            <w:r>
              <w:rPr>
                <w:rFonts w:cs="Arial" w:ascii="Verdana" w:hAnsi="Verdana"/>
                <w:sz w:val="22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…………….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………………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16"/>
              </w:rPr>
            </w:pPr>
            <w:r>
              <w:rPr>
                <w:rFonts w:cs="Arial" w:ascii="Verdana" w:hAnsi="Verdana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za in corsi PON/POR con tematiche inerent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…………….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………………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)………………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16"/>
              </w:rPr>
            </w:pPr>
            <w:r>
              <w:rPr>
                <w:rFonts w:cs="Arial" w:ascii="Verdana" w:hAnsi="Verdana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za in corsi PON/POR con tematiche non inerent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…………….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………………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)………………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16"/>
              </w:rPr>
            </w:pPr>
            <w:r>
              <w:rPr>
                <w:rFonts w:cs="Arial" w:ascii="Verdana" w:hAnsi="Verdana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etenza informatica (ECDL o CISCO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18"/>
              </w:rPr>
            </w:pPr>
            <w:r>
              <w:rPr>
                <w:rFonts w:cs="Arial" w:ascii="Verdana" w:hAnsi="Verdana"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sperienze pregresse relative ad attività di facilitatore/valutatore,tutor in PON/POR con tematiche inerent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…………….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………………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16"/>
              </w:rPr>
            </w:pPr>
            <w:r>
              <w:rPr>
                <w:rFonts w:cs="Arial" w:ascii="Verdana" w:hAnsi="Verdana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sperienze pregresse relative ad attività di facilitatore/valutatore, tutor  in PON/POR con tematiche non inerent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…………….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………………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16"/>
              </w:rPr>
            </w:pPr>
            <w:r>
              <w:rPr>
                <w:rFonts w:cs="Arial" w:ascii="Verdana" w:hAnsi="Verdana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erienza lavorativa extra-scolastica in ambiti inerenti il progett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)…………….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)………………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)………………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)………………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8)………………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)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sz w:val="22"/>
          <w:szCs w:val="24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sz w:val="22"/>
          <w:szCs w:val="24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sz w:val="22"/>
          <w:szCs w:val="24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sz w:val="22"/>
          <w:szCs w:val="24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sz w:val="22"/>
          <w:szCs w:val="24"/>
        </w:rPr>
      </w:r>
    </w:p>
    <w:p>
      <w:pPr>
        <w:pStyle w:val="Normal"/>
        <w:jc w:val="both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sz w:val="2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Data___________________                                        firma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i/>
          <w:i/>
          <w:iCs/>
          <w:szCs w:val="24"/>
        </w:rPr>
      </w:pPr>
      <w:r>
        <w:rPr>
          <w:rFonts w:cs="Arial" w:ascii="Verdana" w:hAnsi="Verdana"/>
          <w:i/>
          <w:iCs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24"/>
          <w:szCs w:val="24"/>
        </w:rPr>
      </w:pPr>
      <w:r>
        <w:rPr>
          <w:rFonts w:cs="Arial" w:ascii="Verdana" w:hAnsi="Verdana"/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ll. 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nso al trattamento dei dati personali sensibi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o sottoscritto, preso atto dell’informativa sul trattamento dei dati personali ai sensi dell’Art. 13 del D.Lgs n. 196/203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CCONSENT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rattamento dei dati personali che mi riguardano, funzionali agli scopi per i quali il trattamento è posto in essere, e alla comunicazione degli stessi dati alle categorie di soggetti indicati nella predetta informati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mane inteso che il mio consenso è condizionato al rispetto da parte di codesta Istituzione scolastica delle disposizioni normative vige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Verdana" w:hAnsi="Verdana"/>
          <w:szCs w:val="24"/>
        </w:rPr>
        <w:t>Data___________________                          firma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4Carattere">
    <w:name w:val="Titolo 4 Carattere"/>
    <w:basedOn w:val="Carpredefinitoparagrafo"/>
    <w:qFormat/>
    <w:rPr>
      <w:rFonts w:eastAsia="Times New Roman"/>
      <w:b/>
      <w:b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4">
    <w:name w:val=" Carattere Carattere4"/>
    <w:basedOn w:val="Carpredefinitoparagrafo"/>
    <w:qFormat/>
    <w:rPr>
      <w:rFonts w:ascii="Calibri;Century Gothic" w:hAnsi="Calibri;Century Gothic" w:cs="Calibri;Century Gothic"/>
      <w:b/>
      <w:bCs/>
      <w:i/>
      <w:iCs/>
      <w:sz w:val="26"/>
      <w:szCs w:val="26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Calibri;Century Gothic" w:hAnsi="Calibri;Century Gothic" w:cs="Calibri;Century Gothic"/>
      <w:b/>
      <w:bCs/>
      <w:sz w:val="22"/>
      <w:szCs w:val="22"/>
      <w:lang w:val="it-IT" w:bidi="ar-SA"/>
    </w:rPr>
  </w:style>
  <w:style w:type="character" w:styleId="CarattereCarattere2">
    <w:name w:val=" Carattere Carattere2"/>
    <w:basedOn w:val="Carpredefinitoparagrafo"/>
    <w:qFormat/>
    <w:rPr>
      <w:rFonts w:ascii="Calibri;Century Gothic" w:hAnsi="Calibri;Century Gothic" w:cs="Calibri;Century Gothic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cs="Calibri;Century Gothic"/>
      <w:i/>
      <w:iCs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40" w:after="24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24:00Z</dcterms:created>
  <dc:creator>milena</dc:creator>
  <dc:description/>
  <cp:keywords/>
  <dc:language>en-US</dc:language>
  <cp:lastModifiedBy>dsga</cp:lastModifiedBy>
  <cp:lastPrinted>2010-12-07T09:57:00Z</cp:lastPrinted>
  <dcterms:modified xsi:type="dcterms:W3CDTF">2010-12-07T10:06:00Z</dcterms:modified>
  <cp:revision>39</cp:revision>
  <dc:subject/>
  <dc:title> </dc:title>
</cp:coreProperties>
</file>